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3    Collectief arbeidsrech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: 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aam: 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Is de ondernemingsraad gehouden of bevoegd de vrijgekomen plaatsen in te vullen en hoe zou dat dan moeten plaatsvinden in dit geval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3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Geef een advies van maximaal 20 regels voor deze ondernemer rond het wel of niet instellen van een ondernemingsraad of personeelsvertegenwoordiging (15p)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eeft de ondernemingsraad een adviesrecht? Maak een keuze. (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Geen adviesrecht, het gaat om maar weinig medewerkers, dus het is niet belangrijk genoeg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Geen adviesrecht, het is geen wijziging nu de medewerkers elders kunnen werken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l adviesrecht, nu het een belangrijke wijziging in de organisatie of beëindiging van een belangrijk onderdeel betref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l adviesrecht, omdat er medewerkers worden ontslagen.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eeft de ondernemingsraad adviesrecht over het reorganisatieplan en het sociaalplan? (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Alleen adviesrecht over reorganisatiepla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Alleen adviesrecht over sociaal pla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Adviesrecht over reorganisatieplan en sociaal pla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Geen adviesrecht.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Is een werkgever met 54 parttime medewerkers verplicht een OR of anders een personeelsvertegenwoordiging in te roepen, als 10 van die medewerkers minder dan 10 uur per week werken? (5p)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 xml:space="preserve">Alleen gehouden medewerking te verlenen aan het instellen van een ondernemingsraad en als er geen raad is dan op zijn minst een personeelsvertegenwoordiging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Niet gehouden medewerking te verlenen aan het instellen van een  personeelsvertegenwoordiging of ondernemingsraad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Alleen gehouden medewerking te verlenen aan het instellen van een personeelsvertegenwoordiging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Alleen gehouden medewerking te verlenen aan het instellen van een ondernemingsraad.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1"/>
                <w:szCs w:val="21"/>
              </w:rPr>
              <w:t>Kan deze gemeenschappelijke ondernemingsraad alle onderliggende ondernemingen binden?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ie is er verantwoordelijk voor de arbeidsomstandigheden als een werknemer op locatie bij een derde werkt? (5p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i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e werkgever is wel en de derde is niet verantwoordelijk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De werkgever is niet en de derde is wel verantwoordelijk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e werkgever en de derde zijn verantwoordelijk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Geen van beide zijn dan verantwoordelijk.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at is de maximale tijd dat een medewerker binnen een periode van 4 weken in beschikbaarheiddiensten mag werke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In hoeverre hebben medewerkers in geval van staking recht op loon? (5p)</w:t>
            </w:r>
          </w:p>
          <w:p>
            <w:pPr>
              <w:pStyle w:val="Normal"/>
              <w:ind w:firstLine="708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De werkgever dient aan iedereen het loon door te betalen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Alleen de stakende medewerker heeft geen recht op loon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De stakende medewerker en degene die niet staakt en niet kan werken hebben geen recht op loo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1"/>
                <w:szCs w:val="21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 xml:space="preserve">De werkgever hoeft aan niemand het loon te betalen bij een staking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Is het wettelijk toegestaan personeel te ontslaan als deze mee doen aan een wilde staking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20 regels voor deze werkgever. (15p)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3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15 regels voor de betrokken medewerker. (15p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i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oe dient een artikel uit de cao te worden geïnterpreteerd en welke stappen kunnen worden ondernomen om daarover duidelijkheid te verkrijge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15 regels voor de betrokken medewerker. (10p)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aag 3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20 regels voor de betrokken medewerker. (15p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17:00Z</dcterms:created>
  <dc:creator> </dc:creator>
  <dc:description/>
  <cp:keywords/>
  <dc:language>en-US</dc:language>
  <cp:lastModifiedBy>U Hoogland</cp:lastModifiedBy>
  <cp:lastPrinted>2004-12-21T12:02:00Z</cp:lastPrinted>
  <dcterms:modified xsi:type="dcterms:W3CDTF">2023-11-16T09:07:00Z</dcterms:modified>
  <cp:revision>6</cp:revision>
  <dc:subject/>
  <dc:title>Module 1 </dc:title>
</cp:coreProperties>
</file>